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64905174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21210247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